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решению Совета депутатов Краснооктябрь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 бюджете Краснооктябрьского сельского поселения на 2022 г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на плановый период 2023 и 2024 годов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3 декабря 2021 года № 22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</w:rPr>
        <w:t>доходов бюджета Краснооктябрь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22 год и на плановый период 2023 и 2024 год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100" w:right="800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Основной текст Знак"/>
    <w:qFormat/>
    <w:rPr>
      <w:b/>
      <w:bCs/>
      <w:sz w:val="28"/>
      <w:szCs w:val="24"/>
      <w:lang w:val="en-US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A2C8A9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05-12T15:39:00Z</cp:lastPrinted>
  <dcterms:modified xsi:type="dcterms:W3CDTF">2022-05-12T10:39:00Z</dcterms:modified>
  <cp:revision>39</cp:revision>
  <dc:subject/>
  <dc:title>Оглавление</dc:title>
</cp:coreProperties>
</file>